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ОРОД НИЖНЕВАРТОВСК</w:t>
      </w:r>
    </w:p>
    <w:p>
      <w:pPr>
        <w:pStyle w:val="Normal"/>
        <w:autoSpaceDE w:val="false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ДУМА ГОРОДА НИЖНЕВАРТОВСК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Ш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т «___»_______2026</w:t>
      </w:r>
      <w:r>
        <w:rPr/>
        <w:t xml:space="preserve"> года                                                                        № ____</w:t>
      </w:r>
    </w:p>
    <w:tbl>
      <w:tblPr>
        <w:tblW w:w="9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О схеме одномандатных избирательных округов для проведения выборов депутатов Думы города Нижневартовска 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о статьей 18 Федерального закона от 12.06.2002 №67-ФЗ «Об основных гарантиях избирательных прав и права на участие в референдуме граждан Российской Федерации», Законом Ханты-Мансийского автономного округа – Югры от 30.09.2011 №81-оз «О выборах депутатов представительного органа муниципального образования в Ханты-Мансийском автономном </w:t>
        <w:br/>
        <w:t xml:space="preserve">округе – Югре», рассмотрев схему одномандатных избирательных округов </w:t>
        <w:br/>
        <w:t>для проведения выборов депутатов Думы города Нижневартовска, представленную территориальной избирательной комиссией города Нижневартовска, руководствуясь статьей 19 Устава города Нижневартов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одномандатных избирательных округов для проведения выборов депутатов Думы города Нижневартовска согласно приложениям 1,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схему одномандатных избирательных округов, включая ее графическое изображение, в сетевом издании «Газета Варта-24» и на официальном сайте органов местного самоуправления города Нижневартовска не позднее чем через пять дней после ее утвер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 некоторые решения Думы города Нижневартов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3.2016 №984 «О схеме одномандатных избирательных округов для проведения выборов депутатов Думы города Нижневартов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6.2016 №1038 «О внесении изменений в решение Думы города Нижневартовска от 17.03.2016 №984 «О схеме одномандатных избирательных округов для проведения выборов депутатов Думы города Нижневартов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11.12.2020 №688 «О внесении изменений в решение Думы города Нижневартовска от 17.03.2016 №984 «О схеме одномандатных избирательных округов для проведения выборов депутатов Думы города Нижневартовска» </w:t>
        <w:br/>
        <w:t>(с изменениями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6.03.2021 №765 «О внесении изменений в решение Думы города Нижневартовска от 17.03.2016 №984 «О схеме одномандатных избирательных округов для проведения выборов депутатов Думы города Нижневартовска» </w:t>
        <w:br/>
        <w:t>(с изменениями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05.2021 №775 «О внесении изменения в решение Думы города Нижневартовска от 17.03.2016 №984 «О схеме одномандатных избирательных округов для проведения выборов депутатов Думы города Нижневартовска» </w:t>
        <w:br/>
        <w:t>(с изменениями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6.2021 №93 «О внесении изменений в решение Думы города Нижневартовска от 17.03.2016 №984 «О схеме одномандатных избирательных округов для проведения выборов депутатов Думы города Нижневартовска» </w:t>
        <w:br/>
        <w:t>(с изменениями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а Нижневартовс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Д.А. Кощенко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>«_____»__________2026 год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«_____»__________2026 года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тиль2"/>
    <w:basedOn w:val="Heading2"/>
    <w:qFormat/>
    <w:pPr>
      <w:numPr>
        <w:ilvl w:val="0"/>
        <w:numId w:val="0"/>
      </w:numPr>
      <w:autoSpaceDE w:val="false"/>
      <w:ind w:firstLine="540"/>
      <w:jc w:val="center"/>
      <w:outlineLvl w:val="9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6:39:00Z</dcterms:created>
  <dc:creator>ConsultantPlus</dc:creator>
  <dc:description/>
  <cp:keywords/>
  <dc:language>en-US</dc:language>
  <cp:lastModifiedBy>Трофимова Марина Викторовна</cp:lastModifiedBy>
  <cp:lastPrinted>2026-01-22T15:08:00Z</cp:lastPrinted>
  <dcterms:modified xsi:type="dcterms:W3CDTF">2026-01-22T10:09:00Z</dcterms:modified>
  <cp:revision>7</cp:revision>
  <dc:subject/>
  <dc:title/>
</cp:coreProperties>
</file>